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«О внесении изменений в статью 3 Закона Ульян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,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и организаций отрасли авиастроения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я </w:t>
        <w:br/>
        <w:t>в статью 3 Закона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, и организаций отрасли авиастроения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подготовлен в целях повышение доступности приобретения жилья на территории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и закрепление квалифицированных кадров в организациях, осуществляющих </w:t>
        <w:br/>
        <w:t>на территории Ульяновской области деятельность в сфере информационных технологий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Согласно Закону Ульяновской области от 05.11.2015 № 159-ЗО </w:t>
        <w:br/>
        <w:t xml:space="preserve">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, и организаций отрасли авиастроения» (далее – Закон) право на получение единовременной социальной выплаты на приобретение жилого помещения (далее – социальная выплата) имеют работники, осуществляющие на территории Ульяновской области деятельность в сфере информационных технологий, </w:t>
        <w:br/>
        <w:t>и работники организаций отрасли авиастро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з областного бюджета Ульяновской области (далее – областной бюджет) за период 2022 и 2023 годов на предоставление социальных выплат выделено 14,5 млн рублей, из н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022 год – 4,0 млн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023 год – 10,5 млн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Жилищные условия за два года улучшили 58 работников, из которых только 17 работников организаций сферы информационных технологий, что составляет 29,3% от общего числа получивших социальную выплату на приобретение жилого по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Это обусловлено тем, что в перечень должностей работников организаций сферы информационных технологий не вошли отдельные должности работников Федерального научно-производственного центра Акционерное общество «Научно-производственное объединение «Марс» (далее – предприятие), являющегося предприятием оборонно-промышленного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Ежегодно порядка 10 работников предприятия обращаются </w:t>
        <w:br/>
        <w:t>за разъяснениями условий получения социальной вы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областном бюджете Ульяновской области в 2024 году предусмотрено 10,0 млн рублей на улучшение жилищных условий 40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состоянию на 6 августа 2024 года в Министерство жилищно-коммунального хозяйства и строительства Ульяновской области поступило 16 заявлений на получение социальной выпл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ля эффективной реализации Закона принято решение о расширении перечня должностей работников сферы информационных технологий, имеющих право на получение социальной выпл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читывая, что по состоянию на август 2024 года освоено 32,5% предусмотренных в областном бюджете средств, принятие проекта Закона </w:t>
        <w:br/>
      </w:r>
      <w:r>
        <w:rPr>
          <w:rFonts w:cs="PT Astra Serif" w:ascii="PT Astra Serif" w:hAnsi="PT Astra Serif"/>
          <w:sz w:val="28"/>
          <w:szCs w:val="28"/>
        </w:rPr>
        <w:t>не приведёт к увеличению расходных обязательств, источником финансового обеспечения которых выступают бюджетные ассигнования областного бюджета Ульяновской об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хозяйства и строительств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Р.Н.Хайру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23:00Z</dcterms:created>
  <dc:creator>user</dc:creator>
  <dc:description/>
  <cp:keywords/>
  <dc:language>en-US</dc:language>
  <cp:lastModifiedBy>Наталья Прокофьева</cp:lastModifiedBy>
  <cp:lastPrinted>2024-08-06T17:15:00Z</cp:lastPrinted>
  <dcterms:modified xsi:type="dcterms:W3CDTF">2024-08-06T13:15:00Z</dcterms:modified>
  <cp:revision>26</cp:revision>
  <dc:subject/>
  <dc:title/>
</cp:coreProperties>
</file>